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ebe e Nobreza nas Minas Gera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Em 1769 aleijadinho troca a madeira por pedra-sabão. Daí não mais parou fazendo esculturas be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leijadinho procura imitar a côrte de Lisboa com a moda do tempo , passaram a usar cabeleiras , coletes de cetim , bengalas com bico de couro , enfim casas muito luxuosas com varandas , quartos , salas , movéis luxuosos , mesinha para jogos , grandes mesas para banquetes , sofás de palhinhas , ao cair a tarde moças tocavam os pianos , de noite escondidas atrás das janelas ouviram serenatas era um tempo muito romântico: Chica da Silva e Chico Rei conseguiram vencer as barreiras das Minas Gerais. Francisca da Silva enfeitiçou o desembargador João Fernandes de Oliveira , explorador d diamantes , homem de muitas posses. Chica da Silva era mulata , bonita, conquistou o português , que atendia seus caprichos , ele construiu um açude onde lançou um navio com velas para leva-la em suas grandes embarcações. Essa mulata só ia para igreja coberta de brilhantes , acompanhada e ricamente vest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uitos a beija as mãos , mas na época era proibido negro usar ceda, tecidos finos e jóias. Já Chico Rei, negro chefe de uma tribo africana, foi aprisionado junto com sua gente por traficantes de negros num navio e trazido para o Brasil , muitos morreram na viagem. Chico foi vendido com o resto da tribo, acorrentados foram para as minas de ouro de Vila Rica. Escravo Chico não desanimou a lei permitia que comprassem seu resgate de liberdade de acordo com a lei , trabalhando se cessar libertou um de seus filhos e depois a si mesmo , depois outros até a tribo toda , acabou comprando uma mina de ouro , formou um estado em Minas Gerais , foi sendo respeitado como Rei e sua segunda esposa a Rainha sua santa protetora passou a ser Santa Ifigênia , Construiu uma igreja no morro de Vira Seia , todas as imagens eram pretas , Santa Rita de Cássia , São Francisco de Assis e outras Nossas Senho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odos os anos nos dias 6 de janeiro ele se coroava e ia a igreja , ali também foi construída a imagem de Antônio Francisco Lisboa o Aleijadinh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té os 47 anos Aleijadinho viveu com saúde ainda teve um filho natural a quem deu o nome de seu pai , ainda nessa idade veio-lhe a doença que era um tipo de encefalite , falta de vitaminas e a sífilis. A doença o martirizou até a morte, de alegre e comunicativo , passou a ser triste e fech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leijadinho passou a trabalhar escondido de todos , com a ajuda de um escravo fiel e dedic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Os profetas sempre pregando a verdade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Os profetas foram introduzidos na arte da idade média para dar mais importância aos dramas literurgicos. Na Páscoa a e no Natal para mexer com os espíritos dos fiéis , existia a Ressurreição e a Encarnação. Cada Profeta testemunhava contra os juíses de Cristo. Santo Agostinho deu um sermão, representado claro por um dos profetas e cada um dizia suas frases para provar a verdade da Encarnação. Foi sobre o céu aberto de Congonhas que Aleijadinho colocou seus profetas a gritar a palavra de Deus , num lugar onde os movimentos das montanhas de minas para de repente , com paisagem entre as serras de Ouro Preto e Santo Antônio.</w:t>
      </w:r>
    </w:p>
    <w:p>
      <w:pPr>
        <w:pStyle w:val="Recuodecorpodetexto2"/>
        <w:rPr/>
      </w:pPr>
      <w:r>
        <w:rPr/>
        <w:t>Desse conjunto de atitudes nasce uma harmonia fascinante , assim um supor de vida anima os profetas, as imagens do Aleijadinho possuem uma intenção artística e piedade Cristã , são obras de arte e devoção. Foi muito admirada a imagem de São Simão Stock que parecia jovem, mas como rosto cheio de rugas. A mão desse Santo a mais bela de todas a ser produzida pelo Aleijadinho foi de muita grandeza o rosto e as mãos bem visíveis e com detalhes no altar da capela da São Francisco de Ouro Preto. São bem apresentadas com detalhes bem pôstos e bem acentu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Anos que foram os último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Nos últimos anos de vida de Aleijadinho pouco ele trabalhou. Muito fraco, mudou-se para a cidade de sua nora Joana , onde por quatro anos esperou pela morte. Deitado o tempo todo num extrato de tábua ele passou 2 anos inteiros sem sair do lugar com um dos lados do corpo machucado sempre a ler a bíblia e pedindo ao senhor que lhe desse descanso. Finalmente a 18 de novembro de 1814, morre o grande artista , seu enterro foi simples e pobre na igreja Matriz de Nossa Senhora da Conceição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b/>
          <w:b/>
          <w:bCs/>
          <w:color w:val="008000"/>
        </w:rPr>
      </w:pPr>
      <w:r>
        <w:rPr>
          <w:b/>
          <w:bCs/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7:10:00Z</dcterms:created>
  <dc:creator>comp</dc:creator>
  <dc:description/>
  <dc:language>en-US</dc:language>
  <cp:lastModifiedBy>Eder</cp:lastModifiedBy>
  <dcterms:modified xsi:type="dcterms:W3CDTF">2002-08-10T17:10:00Z</dcterms:modified>
  <cp:revision>2</cp:revision>
  <dc:subject/>
  <dc:title>Plebe e Nobreza nas Minas Gerais</dc:title>
</cp:coreProperties>
</file>